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8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800"/>
        <w:gridCol w:w="180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REV - 0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SSUE - 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TE- 02.06.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>RJN/SEC/4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LIANCE EMPLOYEES GUEST / VISIT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Reliance Greens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  <w:gridCol w:w="2070"/>
        <w:gridCol w:w="2250"/>
        <w:gridCol w:w="1980"/>
        <w:gridCol w:w="1080"/>
        <w:gridCol w:w="990"/>
        <w:gridCol w:w="1350"/>
        <w:gridCol w:w="1440"/>
        <w:gridCol w:w="18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r.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hicle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 of Visi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dress Fr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dress 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l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 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 of Vis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 of Secur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mark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7:14:00Z</dcterms:created>
  <dc:creator>IDCARD</dc:creator>
  <dc:description/>
  <dc:language>en-US</dc:language>
  <cp:lastModifiedBy>SECURITY</cp:lastModifiedBy>
  <dcterms:modified xsi:type="dcterms:W3CDTF">2003-06-17T13:17:00Z</dcterms:modified>
  <cp:revision>6</cp:revision>
  <dc:subject/>
  <dc:title>RELIANCE EMPLOYEES GUEST / VISITOR</dc:title>
</cp:coreProperties>
</file>